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70" w:type="dxa"/>
        <w:tblLayout w:type="fixed"/>
        <w:tblCellMar>
          <w:top w:w="0" w:type="dxa"/>
          <w:left w:w="70" w:type="dxa"/>
          <w:bottom w:w="0" w:type="dxa"/>
          <w:right w:w="70" w:type="dxa"/>
        </w:tblCellMar>
      </w:tblPr>
      <w:tblGrid>
        <w:gridCol w:w="8820"/>
      </w:tblGrid>
      <w:tr>
        <w:trPr>
          <w:trHeight w:val="933" w:hRule="atLeast"/>
        </w:trPr>
        <w:tc>
          <w:tcPr>
            <w:tcW w:w="8820" w:type="dxa"/>
            <w:tcBorders>
              <w:top w:val="thinThickSmallGap" w:sz="18" w:space="0" w:color="000000"/>
              <w:bottom w:val="thickThinSmallGap" w:sz="18"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16"/>
                <w:szCs w:val="16"/>
              </w:rPr>
            </w:pPr>
            <w:r>
              <w:rPr>
                <w:rFonts w:cs="Arial" w:ascii="Arial" w:hAnsi="Arial"/>
                <w:b/>
                <w:sz w:val="32"/>
                <w:szCs w:val="32"/>
              </w:rPr>
              <w:t>SOUHRN</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rPr>
        <w:t xml:space="preserve">Předkládaná diplomová magisterská práce je zaměřená na atribuční styly v nezaměstnanosti, z důvodu zkušeností v psychologii práce a personalistice. Dále také z důvodu velmi zajímavého výzkumu Schraggeové, který publikovala      v časopisu Československá psychologie o externích i interních atribucích v nezaměstnanosti u respondentů na Slovensku. Otázkou zda kauzální atribuce ovlivňují prožívání a zvládání nezaměstnanosti v ČR se práce věnuje jak v teoretické, tak i v empirické části. Rozhodující je empirická část a proto                 i rozsahově velmi převyšuje teorii. </w:t>
      </w:r>
    </w:p>
    <w:p>
      <w:pPr>
        <w:pStyle w:val="Normal"/>
        <w:spacing w:lineRule="auto" w:line="360"/>
        <w:ind w:firstLine="360"/>
        <w:jc w:val="both"/>
        <w:rPr>
          <w:rFonts w:ascii="Arial" w:hAnsi="Arial" w:cs="Arial"/>
        </w:rPr>
      </w:pPr>
      <w:r>
        <w:rPr>
          <w:rFonts w:cs="Arial" w:ascii="Arial" w:hAnsi="Arial"/>
          <w:b/>
          <w:u w:val="single"/>
        </w:rPr>
        <w:t>Za základní teoretická východiska</w:t>
      </w:r>
      <w:r>
        <w:rPr>
          <w:rFonts w:cs="Arial" w:ascii="Arial" w:hAnsi="Arial"/>
          <w:b/>
        </w:rPr>
        <w:t>,</w:t>
      </w:r>
      <w:r>
        <w:rPr>
          <w:rFonts w:cs="Arial" w:ascii="Arial" w:hAnsi="Arial"/>
        </w:rPr>
        <w:t xml:space="preserve"> vzhledem ke zvolenému tématu, jsou považovány dvě hlavní oblasti: psychologie a sociální politika. </w:t>
      </w:r>
    </w:p>
    <w:p>
      <w:pPr>
        <w:pStyle w:val="Normal"/>
        <w:spacing w:lineRule="auto" w:line="360"/>
        <w:ind w:firstLine="360"/>
        <w:jc w:val="both"/>
        <w:rPr>
          <w:rFonts w:ascii="Arial" w:hAnsi="Arial" w:cs="Arial"/>
        </w:rPr>
      </w:pPr>
      <w:r>
        <w:rPr>
          <w:rFonts w:cs="Arial" w:ascii="Arial" w:hAnsi="Arial"/>
        </w:rPr>
        <w:t xml:space="preserve">Ve vhledu do problematiky psychologie jsou vymezeny pojmy osobnost, sebepojetí s komponenty sebevědomí i sebekategorizace a místo kontroly. Další kapitola v návaznosti na psychologii se věnuje klíčovému tématu atribucím     nebo-li formulování teorie o možných příčinách. Zabývá se především teoriemi kauzálních atribucí Heidera, Jonese, Davise, Kelleyho, Weinera a Abramsona. Dále kategoriemi atribucí, atribučními proměnnými, tendencemi, chybami a omyly. </w:t>
      </w:r>
    </w:p>
    <w:p>
      <w:pPr>
        <w:pStyle w:val="Normal"/>
        <w:spacing w:lineRule="auto" w:line="360"/>
        <w:ind w:firstLine="360"/>
        <w:jc w:val="both"/>
        <w:rPr/>
      </w:pPr>
      <w:r>
        <w:rPr>
          <w:rFonts w:cs="Arial" w:ascii="Arial" w:hAnsi="Arial"/>
        </w:rPr>
        <w:t xml:space="preserve">Ve vhledu do problematiky sociální politiky jsou vydefinovány základní pojmy práce i její význam pro člověka a trh práce. V návaznosti na politiku bylo podstatné vymezit druhé zásadní téma celé práce a to nezaměstnanost. Kde jsou popsány základní typy nezaměstnanosti (krátkodobá i dlouhodobá), kategorizace nezaměstnaných a především příčiny nezaměstnanosti. </w:t>
      </w:r>
    </w:p>
    <w:p>
      <w:pPr>
        <w:pStyle w:val="Normal"/>
        <w:spacing w:lineRule="auto" w:line="360"/>
        <w:ind w:firstLine="360"/>
        <w:jc w:val="both"/>
        <w:rPr>
          <w:rFonts w:ascii="Arial" w:hAnsi="Arial" w:cs="Arial"/>
        </w:rPr>
      </w:pPr>
      <w:r>
        <w:rPr>
          <w:rFonts w:cs="Arial" w:ascii="Arial" w:hAnsi="Arial"/>
        </w:rPr>
        <w:t xml:space="preserve">Celá teoretická část je zakončena východisky ze souvisejících výzkumů Schraggeové a spoluautorek na náměty: „Psychologické súvislosti znovuzamestnania“ (2002), „Osobnostné a situačné prediktory vnímania príčin nezamestnanosti“ (2006) a „Externí versus interní atribuce nezamestnanosti ako základ typológie nezamestnaných“ (2008). Výzkum z roku 2006 je podrobnější, z důvodu replikace jeho zaměření s cíli. </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b/>
          <w:u w:val="single"/>
        </w:rPr>
        <w:t>Empirická část</w:t>
      </w:r>
      <w:r>
        <w:rPr>
          <w:rFonts w:cs="Arial" w:ascii="Arial" w:hAnsi="Arial"/>
        </w:rPr>
        <w:t xml:space="preserve"> je zaměřena na zkoumání kauzálních atribucí z pohledu multifaktoriální podmíněnosti. Dále jsou sledovány predisponující faktory kauzálních atribucí nezaměstnanosti, jak kauzální atribuce ovlivňují prožívání        a zvládání nezaměstnanosti. Hlavním cílem je identifikovat diference ve vysvětlování příčin nezaměstnanosti v závislosti na: délce nezaměstnanosti, věku   i vzdělání; třech úrovních sebekategorizace (nezaměstnaný, profese, jiné)              a osobnostních atribučních stylech (relativně stálých osobnostních charakteristikách). </w:t>
      </w:r>
    </w:p>
    <w:p>
      <w:pPr>
        <w:pStyle w:val="Heading7"/>
        <w:numPr>
          <w:ilvl w:val="0"/>
          <w:numId w:val="0"/>
        </w:numPr>
        <w:spacing w:lineRule="auto" w:line="360" w:before="0" w:after="0"/>
        <w:ind w:left="0" w:firstLine="360"/>
        <w:jc w:val="both"/>
        <w:rPr>
          <w:rFonts w:ascii="Arial" w:hAnsi="Arial" w:cs="Arial"/>
        </w:rPr>
      </w:pPr>
      <w:r>
        <w:rPr>
          <w:rFonts w:cs="Arial" w:ascii="Arial" w:hAnsi="Arial"/>
        </w:rPr>
        <w:t xml:space="preserve">Vzhledem ke stanoveným cílům bylo provedeno šetření na základě kvantitativního výzkumu, terénního průzkumu. Ke sběru dat byla zvolena technika dotazníku s rozhovorem skládajícího se ze čtyř okruhů: charakteristiky, sebekategorizace respondentů, dotazníku o příčinách nezaměstnanosti Feathera   i Davenporta a dotazníku ASQ (Atribution style questionnare) Petersona. Výzkumný vzorek obsahoval 87 respondentů z řad uchazečů na Úřadech práce Novojičínska, převážně ve skupinových poradenských aktivitách. Statistické zpracování bylo realizováno odlišně od autorky nápadu Schraggeové, pomocí MS Excelu, metodami: Anova, Fischerův F-test, Studentův t-test, korelace a test nezávislosti pro vícepolní kontingenční tabulku.  </w:t>
      </w:r>
    </w:p>
    <w:p>
      <w:pPr>
        <w:pStyle w:val="Heading7"/>
        <w:numPr>
          <w:ilvl w:val="0"/>
          <w:numId w:val="0"/>
        </w:numPr>
        <w:spacing w:lineRule="auto" w:line="360" w:before="0" w:after="0"/>
        <w:ind w:left="0" w:firstLine="360"/>
        <w:jc w:val="both"/>
        <w:rPr>
          <w:rFonts w:ascii="Arial" w:hAnsi="Arial" w:cs="Arial"/>
        </w:rPr>
      </w:pPr>
      <w:r>
        <w:rPr>
          <w:rFonts w:cs="Arial" w:ascii="Arial" w:hAnsi="Arial"/>
        </w:rPr>
        <w:t xml:space="preserve">Výzkumem se dospělo k následujícím závěrům: </w:t>
      </w:r>
      <w:r>
        <w:rPr>
          <w:rFonts w:cs="Arial" w:ascii="Arial" w:hAnsi="Arial"/>
          <w:b/>
        </w:rPr>
        <w:t>Z dotazníku příčin nezaměstnanosti</w:t>
      </w:r>
      <w:r>
        <w:rPr>
          <w:rFonts w:cs="Arial" w:ascii="Arial" w:hAnsi="Arial"/>
        </w:rPr>
        <w:t xml:space="preserve"> vyplynulo, že nezaměstnaní považovali příčiny nezaměstnanosti spíše za nedůležité, jenž vypovídá o neochotě přemýšlet nad vlastní nezaměstnaností. Za hlavní příčiny nezaměstnanosti pokládali především externí (objektivní) vlivy a okolnosti jako je sociální politika státu, ekonomická situace, hospodářská krize, soukromý sektor atd.. Ve stejné míře negovali interní podíl (vlastní neschopnost, nedostatek snahy, znalostí, dovedností apod.). </w:t>
      </w:r>
    </w:p>
    <w:p>
      <w:pPr>
        <w:pStyle w:val="Normal"/>
        <w:spacing w:lineRule="auto" w:line="360"/>
        <w:ind w:firstLine="360"/>
        <w:jc w:val="both"/>
        <w:rPr>
          <w:rFonts w:ascii="Arial" w:hAnsi="Arial" w:cs="Arial"/>
          <w:bCs/>
        </w:rPr>
      </w:pPr>
      <w:r>
        <w:rPr>
          <w:rFonts w:cs="Arial" w:ascii="Arial" w:hAnsi="Arial"/>
          <w:bCs/>
        </w:rPr>
        <w:t>Se stoupajícím věkem se kauzální atribuce zásadně střídají od interních až nakonec k externím. Nezaměstnaní do 25 let zdůrazňovali interní faktor, protože jsou na začátku své dráhy a mají bez odsuzování společnosti právo na chybování. Na rozdíl od nezaměstnaných nad 50 let a více, kteří přisuzovali příčiny vnějším okolnostem (chybovost si již nemohou dovolit).</w:t>
      </w:r>
    </w:p>
    <w:p>
      <w:pPr>
        <w:pStyle w:val="Normal"/>
        <w:spacing w:lineRule="auto" w:line="360"/>
        <w:ind w:firstLine="360"/>
        <w:jc w:val="both"/>
        <w:rPr/>
      </w:pPr>
      <w:r>
        <w:rPr>
          <w:rFonts w:cs="Arial" w:ascii="Arial" w:hAnsi="Arial"/>
        </w:rPr>
        <w:t xml:space="preserve">S délkou evidence se zásadně mění kauzální atribuce nezaměstnanosti od interního k externímu faktoru. Krátkodobě evidovaní sebekriticky připisovali nezaměstnanosti vlastní zavinění, jenž vypovídá o zachovalém náhledu na sebe sama. Střednědobě a dlouhodobě evidovaní (od 6 měsíců) preferovali externí faktor, protože sebekritický náhled ztratili, popírali své nedostatky a pasivitu. </w:t>
      </w:r>
    </w:p>
    <w:p>
      <w:pPr>
        <w:pStyle w:val="Normal"/>
        <w:spacing w:lineRule="auto" w:line="360"/>
        <w:ind w:firstLine="360"/>
        <w:jc w:val="both"/>
        <w:rPr>
          <w:rFonts w:ascii="Arial" w:hAnsi="Arial" w:cs="Arial"/>
        </w:rPr>
      </w:pPr>
      <w:r>
        <w:rPr>
          <w:rFonts w:cs="Arial" w:ascii="Arial" w:hAnsi="Arial"/>
        </w:rPr>
        <w:t>Byl vyvrácen předpoklad, že se stoupající kvalifikací bude ustupovat interní faktor do pozadí. Nezaměstnaní se základním, středoškolským i vysokoškolským vzděláním volili především interní přisuzování příčiny. Na rozdíl od nezaměstnaných vyučených i vyučených s maturitou, kteří váhali a nakonec zvolili stejně jako nezaměstnaní s vyšším odborným vzděláním externí faktor.</w:t>
      </w:r>
    </w:p>
    <w:p>
      <w:pPr>
        <w:pStyle w:val="Normal"/>
        <w:spacing w:lineRule="auto" w:line="360"/>
        <w:ind w:firstLine="360"/>
        <w:jc w:val="both"/>
        <w:rPr/>
      </w:pPr>
      <w:r>
        <w:rPr>
          <w:rFonts w:cs="Arial" w:ascii="Arial" w:hAnsi="Arial"/>
        </w:rPr>
        <w:t xml:space="preserve">Dále bylo zjištěno, že </w:t>
      </w:r>
      <w:r>
        <w:rPr>
          <w:rFonts w:cs="Arial" w:ascii="Arial" w:hAnsi="Arial"/>
          <w:bCs/>
        </w:rPr>
        <w:t xml:space="preserve">délka nezaměstnanosti je nadřazená, má charakter od kauzálních atribucí interních k externím bez ohledu na výši kvalifikace. Bylo prokázáno, že rok v evidenci úřadu práce je zlomový bod (přechod interního faktoru v externí). </w:t>
      </w:r>
    </w:p>
    <w:p>
      <w:pPr>
        <w:pStyle w:val="Normal"/>
        <w:tabs>
          <w:tab w:val="clear" w:pos="708"/>
          <w:tab w:val="left" w:pos="540" w:leader="none"/>
        </w:tabs>
        <w:spacing w:lineRule="auto" w:line="360"/>
        <w:ind w:firstLine="360"/>
        <w:jc w:val="both"/>
        <w:rPr>
          <w:rFonts w:ascii="Arial" w:hAnsi="Arial" w:cs="Arial"/>
          <w:bCs/>
        </w:rPr>
      </w:pPr>
      <w:r>
        <w:rPr>
          <w:rFonts w:cs="Arial" w:ascii="Arial" w:hAnsi="Arial"/>
          <w:b/>
          <w:bCs/>
        </w:rPr>
        <w:tab/>
      </w:r>
      <w:r>
        <w:rPr>
          <w:rFonts w:cs="Arial" w:ascii="Arial" w:hAnsi="Arial"/>
          <w:bCs/>
        </w:rPr>
        <w:t>Typ sebekategorizace na kauzální atribuce</w:t>
      </w:r>
      <w:r>
        <w:rPr>
          <w:rFonts w:cs="Arial" w:ascii="Arial" w:hAnsi="Arial"/>
          <w:b/>
          <w:bCs/>
        </w:rPr>
        <w:t xml:space="preserve"> </w:t>
      </w:r>
      <w:r>
        <w:rPr>
          <w:rFonts w:cs="Arial" w:ascii="Arial" w:hAnsi="Arial"/>
          <w:bCs/>
        </w:rPr>
        <w:t>neměl zásadní vliv. Identifikovaní s profesí inklinovali k internímu faktoru. Na rozdíl od identifikovaných s nezaměstnaností, kteří svůj stav vnímají jako degradující a proto pokládají za viníky spíše okolí.</w:t>
      </w:r>
    </w:p>
    <w:p>
      <w:pPr>
        <w:pStyle w:val="Normal"/>
        <w:spacing w:lineRule="auto" w:line="360"/>
        <w:ind w:firstLine="360"/>
        <w:jc w:val="both"/>
        <w:rPr>
          <w:rFonts w:ascii="Arial" w:hAnsi="Arial" w:cs="Arial"/>
        </w:rPr>
      </w:pPr>
      <w:r>
        <w:rPr>
          <w:rFonts w:cs="Arial" w:ascii="Arial" w:hAnsi="Arial"/>
          <w:b/>
          <w:bCs/>
        </w:rPr>
        <w:t xml:space="preserve">Z dotazníku atribučních stylů (ASQ) </w:t>
      </w:r>
      <w:r>
        <w:rPr>
          <w:rFonts w:cs="Arial" w:ascii="Arial" w:hAnsi="Arial"/>
          <w:bCs/>
        </w:rPr>
        <w:t xml:space="preserve">vyplynulo, že mezi výkonovými               a afiliativními situacemi nebyl v atribučních dimenzích shledán zásadní rozdíl, shodně považovali nezaměstnaní příčiny za interně podmíněné, stabilní, nespecifické a subjektivně důležité. Nezaměstnaní se více shodovali v názorech     u výkonových situací, protože působily více srozumitelněji a především se tolik nedotýkaly jejich osobnosti, vztahů a emocí jako situace afiliativní. </w:t>
      </w:r>
    </w:p>
    <w:p>
      <w:pPr>
        <w:pStyle w:val="Normal"/>
        <w:spacing w:lineRule="auto" w:line="360"/>
        <w:ind w:firstLine="360"/>
        <w:jc w:val="both"/>
        <w:rPr>
          <w:rFonts w:ascii="Arial" w:hAnsi="Arial" w:cs="Arial"/>
          <w:bCs/>
        </w:rPr>
      </w:pPr>
      <w:r>
        <w:rPr>
          <w:rFonts w:cs="Arial" w:ascii="Arial" w:hAnsi="Arial"/>
          <w:bCs/>
        </w:rPr>
        <w:t xml:space="preserve">Při posouzení pozitivních a negativních situací nezaměstnaní shodně preferovali stabilitu i subjektivní důležitost a rozcházeli se v dimenzi lokalizace        i globality. U pozitivních situací byl příčinou interní, nespecifický faktor. V případě negativních situací byl faktor specifický a v lokalizaci nezaměstnaní váhali mezi interním nebo externím faktorem. Dále vyplynulo, že </w:t>
      </w:r>
      <w:r>
        <w:rPr>
          <w:rFonts w:cs="Arial" w:ascii="Arial" w:hAnsi="Arial"/>
        </w:rPr>
        <w:t xml:space="preserve">pozitivnější situace jsou pokládány za méně problémové k hodnocení, vedou nezaměstnané ke shodnějším názorům a pozitivnímu sebehodnocení (což je pro nezaměstnané žádoucí). Na rozdíl od situací negativních, které vybízí nezaměstnané k neutralitě v hodnocení a jsou spíše devalvující (což je pro nezaměstnané nežádoucí). </w:t>
      </w:r>
    </w:p>
    <w:p>
      <w:pPr>
        <w:pStyle w:val="Normal"/>
        <w:spacing w:lineRule="auto" w:line="360"/>
        <w:ind w:firstLine="360"/>
        <w:jc w:val="both"/>
        <w:rPr>
          <w:rFonts w:ascii="Arial" w:hAnsi="Arial" w:cs="Arial"/>
        </w:rPr>
      </w:pPr>
      <w:r>
        <w:rPr>
          <w:rFonts w:cs="Arial" w:ascii="Arial" w:hAnsi="Arial"/>
        </w:rPr>
        <w:t xml:space="preserve">U atribučních dimenzí nezaměstnaní preferovali atribuční styl interní (vztahující se k osobnosti jedince); převážně stabilní (neměnný, neadaptabilní, neochotný ke změně, neovlivnitelný); nespecifický (ovlivňující všechny situace v životě, strnulý, nekontrolovatelný) a subjektivně důležitý (umocňující stabilitu a nespecifitu). </w:t>
      </w:r>
    </w:p>
    <w:p>
      <w:pPr>
        <w:pStyle w:val="Normal"/>
        <w:spacing w:lineRule="auto" w:line="360"/>
        <w:ind w:firstLine="360"/>
        <w:jc w:val="both"/>
        <w:rPr>
          <w:rFonts w:ascii="Arial" w:hAnsi="Arial" w:cs="Arial"/>
        </w:rPr>
      </w:pPr>
      <w:r>
        <w:rPr>
          <w:rFonts w:cs="Arial" w:ascii="Arial" w:hAnsi="Arial"/>
          <w:b/>
        </w:rPr>
        <w:t>Shrneme-li data z obou předložených dotazníků</w:t>
      </w:r>
      <w:r>
        <w:rPr>
          <w:rFonts w:cs="Arial" w:ascii="Arial" w:hAnsi="Arial"/>
        </w:rPr>
        <w:t xml:space="preserve"> můžeme říci,</w:t>
      </w:r>
      <w:r>
        <w:rPr>
          <w:rFonts w:cs="Arial" w:ascii="Arial" w:hAnsi="Arial"/>
          <w:b/>
        </w:rPr>
        <w:t xml:space="preserve"> </w:t>
      </w:r>
      <w:r>
        <w:rPr>
          <w:rFonts w:cs="Arial" w:ascii="Arial" w:hAnsi="Arial"/>
        </w:rPr>
        <w:t>že nezaměstnaní mají zaměřenu trvalou osobnostní charakteristiku na interní atribuční styl (přisuzující výsledky vlastním příčinám v osobnosti) bez ohledu na typ životní situace. Nepříznivou výjimkou jsou situace týkající se nezaměstnanosti, u kterých nezaměstnaní reagují protikladně (nesouladně s osobnostní charakteristikou), preferují externí faktor (přisuzující výsledky spíše vnějším příčinám). Tím zdůrazňují, že za nezaměstnanost nemohou. Tyto protikladné tendence u nezaměstnaných vypovídají buď o ego-obranném popírání nebo úmyslném zkreslování za účelem zisku - zbaví se vlastní zodpovědnosti; nakloní si společnost i rodinu; zachovají si pozitivní i vyšší sebehodnocení, sebevědomí        a tím zabrání psychickým i zdravotním problémům.</w:t>
      </w:r>
    </w:p>
    <w:p>
      <w:pPr>
        <w:pStyle w:val="Normal"/>
        <w:spacing w:lineRule="auto" w:line="360"/>
        <w:ind w:firstLine="360"/>
        <w:jc w:val="both"/>
        <w:rPr/>
      </w:pPr>
      <w:r>
        <w:rPr>
          <w:rFonts w:cs="Arial" w:ascii="Arial" w:hAnsi="Arial"/>
        </w:rPr>
        <w:t xml:space="preserve">Komplexní preferovaný atribuční styl nezaměstnaných: externí, stabilní, nespecifický a subjektivně důležitý (nebo-li za mou nezaměstnanost mohou vnější vlivy, což nemohu ovlivnit, změnit ani kontrolovat, navíc se to odráží do všech situací v mém životě, tudíž nezbývá nic jiného než pasivně čekat) má velmi negativní dopad na hledání nového zaměstnaní. Můžeme konstatovat, že svým nazíráním na nezaměstnanost si za ni svým způsobem nezaměstnaní mohou sami, protože místo přiznání si vlastního podílu na nezaměstnanosti a aktivního přístupu, rigidně obviňují ostatní, což je samozřejmě brzdí v posunu ke změně. Dokud si neuvědomí vlastní vliv a nezačnou konat, nikdy se jejich situace nezmění a zůstanou v bludném kruhu nezaměstnanosti. </w:t>
      </w:r>
    </w:p>
    <w:p>
      <w:pPr>
        <w:pStyle w:val="Normal"/>
        <w:spacing w:lineRule="auto" w:line="360"/>
        <w:ind w:firstLine="360"/>
        <w:jc w:val="both"/>
        <w:rPr>
          <w:rFonts w:ascii="Arial" w:hAnsi="Arial" w:cs="Arial"/>
          <w:b/>
          <w:b/>
        </w:rPr>
      </w:pPr>
      <w:r>
        <w:rPr>
          <w:rFonts w:cs="Arial" w:ascii="Arial" w:hAnsi="Arial"/>
          <w:b/>
        </w:rPr>
      </w:r>
    </w:p>
    <w:p>
      <w:pPr>
        <w:pStyle w:val="Normal"/>
        <w:spacing w:lineRule="auto" w:line="360"/>
        <w:ind w:firstLine="360"/>
        <w:jc w:val="both"/>
        <w:rPr/>
      </w:pPr>
      <w:r>
        <w:rPr>
          <w:rFonts w:cs="Arial" w:ascii="Arial" w:hAnsi="Arial"/>
          <w:b/>
          <w:u w:val="single"/>
        </w:rPr>
        <w:t>Doporučení na závěr</w:t>
      </w:r>
      <w:r>
        <w:rPr>
          <w:rFonts w:cs="Arial" w:ascii="Arial" w:hAnsi="Arial"/>
          <w:b/>
        </w:rPr>
        <w:t xml:space="preserve">: </w:t>
      </w:r>
      <w:r>
        <w:rPr>
          <w:rFonts w:cs="Arial" w:ascii="Arial" w:hAnsi="Arial"/>
          <w:i/>
        </w:rPr>
        <w:t>„Je velmi důležité vynaložit co největší úsilí                    k zaktivizování a podporování nezaměstnaných v hledání zaměstnání co nejdříve po vstupu do evidence (především do 1 roku), dokud mají ještě sebekritický náhled na celou situaci a chtějí se sebou něco dělat (interní faktor). Protože pokud se aktivizace do této doby nepodaří, sklouznou rychleji k obviňování okolí a tím      k pasivnějšímu přístupu (externí faktor)“.</w:t>
      </w:r>
      <w:r>
        <w:rPr>
          <w:rFonts w:cs="Arial" w:ascii="Arial" w:hAnsi="Arial"/>
          <w:bCs/>
          <w:i/>
        </w:rPr>
        <w:t xml:space="preserve"> </w:t>
      </w:r>
    </w:p>
    <w:p>
      <w:pPr>
        <w:pStyle w:val="Normal"/>
        <w:spacing w:lineRule="auto" w:line="360"/>
        <w:ind w:firstLine="360"/>
        <w:jc w:val="both"/>
        <w:rPr>
          <w:rFonts w:ascii="Arial" w:hAnsi="Arial" w:cs="Arial"/>
          <w:bCs/>
          <w:i/>
          <w:i/>
        </w:rPr>
      </w:pPr>
      <w:r>
        <w:rPr>
          <w:rFonts w:cs="Arial" w:ascii="Arial" w:hAnsi="Arial"/>
          <w:bCs/>
          <w:i/>
        </w:rPr>
      </w:r>
    </w:p>
    <w:p>
      <w:pPr>
        <w:pStyle w:val="Normal"/>
        <w:spacing w:lineRule="auto" w:line="360"/>
        <w:ind w:firstLine="360"/>
        <w:jc w:val="both"/>
        <w:rPr>
          <w:rFonts w:ascii="Arial" w:hAnsi="Arial" w:cs="Arial"/>
        </w:rPr>
      </w:pPr>
      <w:r>
        <w:rPr>
          <w:rFonts w:cs="Arial" w:ascii="Arial" w:hAnsi="Arial"/>
        </w:rPr>
        <w:t>Předkládaná diplomová práce může nalézt uplatnění v sociální práci s evidovanými na úřadech práce, především pak v poradenské oblasti pro zdárný návrat nezaměstnaných na trh práce.</w:t>
      </w:r>
    </w:p>
    <w:p>
      <w:pPr>
        <w:pStyle w:val="Normal"/>
        <w:spacing w:lineRule="auto" w:line="360"/>
        <w:ind w:firstLine="360"/>
        <w:jc w:val="both"/>
        <w:rPr/>
      </w:pPr>
      <w:r>
        <w:rPr>
          <w:rFonts w:cs="Arial" w:ascii="Arial" w:hAnsi="Arial"/>
        </w:rPr>
        <w:t>Vzhledem k tomu, že statistická analýza kauzálních atribucí je velmi zajímavá, málo zkoumaná a především značně rozsáhlá, což přesahuje hranice magisterské práce. Bylo by žádoucí pro komplexní probádání všech souvislostí dějů (uvnitř výzkumného souboru) pokračovat a zabývat se odlišností v pojímání kauzálních atribucí nezaměstnanosti s ohledem na pohlaví (ženy versus muži) a na délku evidence (krátkodobě evidovaní versus dlouhodobě evidovaní).</w:t>
      </w:r>
    </w:p>
    <w:sectPr>
      <w:footerReference w:type="default" r:id="rId2"/>
      <w:type w:val="nextPage"/>
      <w:pgSz w:w="11906" w:h="16838"/>
      <w:pgMar w:left="1985" w:right="1134" w:gutter="0" w:header="0" w:top="1134" w:footer="709" w:bottom="1134"/>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7.%2"/>
      <w:lvlJc w:val="left"/>
      <w:pPr>
        <w:tabs>
          <w:tab w:val="num" w:pos="576"/>
        </w:tabs>
        <w:ind w:left="576" w:hanging="576"/>
      </w:p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0"/>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Arial" w:hAnsi="Arial" w:cs="Arial"/>
      <w:b/>
      <w:bCs/>
      <w:sz w:val="32"/>
      <w:szCs w:val="20"/>
    </w:rPr>
  </w:style>
  <w:style w:type="paragraph" w:styleId="Heading9">
    <w:name w:val="Heading 9"/>
    <w:basedOn w:val="Normal"/>
    <w:next w:val="Normal"/>
    <w:qFormat/>
    <w:pPr>
      <w:keepNext w:val="true"/>
      <w:numPr>
        <w:ilvl w:val="8"/>
        <w:numId w:val="1"/>
      </w:numPr>
      <w:overflowPunct w:val="false"/>
      <w:autoSpaceDE w:val="false"/>
      <w:jc w:val="both"/>
      <w:textAlignment w:val="baseline"/>
      <w:outlineLvl w:val="8"/>
    </w:pPr>
    <w:rPr>
      <w:rFonts w:ascii="Arial" w:hAnsi="Arial" w:cs="Arial"/>
      <w:b/>
      <w:bCs/>
      <w:sz w:val="28"/>
      <w:szCs w:val="20"/>
    </w:rPr>
  </w:style>
  <w:style w:type="character" w:styleId="WW8Num1z0">
    <w:name w:val="WW8Num1z0"/>
    <w:qFormat/>
    <w:rPr/>
  </w:style>
  <w:style w:type="character" w:styleId="WW8Num2z2">
    <w:name w:val="WW8Num2z2"/>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0:37:00Z</dcterms:created>
  <dc:creator>mirka</dc:creator>
  <dc:description/>
  <dc:language>en-US</dc:language>
  <cp:lastModifiedBy>mirka</cp:lastModifiedBy>
  <cp:lastPrinted>2010-03-10T10:42:00Z</cp:lastPrinted>
  <dcterms:modified xsi:type="dcterms:W3CDTF">2010-03-15T11:38:00Z</dcterms:modified>
  <cp:revision>109</cp:revision>
  <dc:subject/>
  <dc:title>SOUHRN</dc:title>
</cp:coreProperties>
</file>